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11923294"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531924005"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867492067"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2114497010"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2060872117"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431738205"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699744241"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478093637"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501537187"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663654594"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487644349"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289892856"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836794912"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867849503"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662748207"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