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89534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7918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05967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