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unnormalized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egendreA (lmax, z, [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unnormalized associated Legendre functions up to degree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gendreA will calculate all of the unnormalized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egree lmax for a given argument. These are calculated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erm recursion formula and hence will overflow for moderate value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 The index of the array corresponding to a given degree l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 corresponds to l*(l+1)/2+m. The integral of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the interval [-1, 1] is 2*(l+m)!/(l-m)!/(2l+1)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 Condon-Shortley phase, but this can be mod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csphase to -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