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all the Schmidt-normalized Legendre polynomials and first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dp = PlSchmidt_d1 (lmax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Schmidt-normalized Legendre polynomials up to degree l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l corresponds to array index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the first derivatives of the Schmidt-normaliz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nomials up to degree lmax. Degree l corresponds to array index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Legendre polynomial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the Legendr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hmidt_d1 will calculate all of the Schmidt-normalized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 derivatives up to degree lmax for a given argumen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sing a standard three-term recursion formula, and the integ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midt-normalized Legendre polynomials over the interval [-1, 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/(2l+1). Note that the derivative of the Legendre polynomial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its arguement z, and not latitude or colatitu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=cos(theta), where theta is the colatitude, then it is on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dp by -sin(theta) to obtain the derivative with respect to the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