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t complex spherical harmonics to re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cilm = SHctor (ccilm, [lmax, convention, switchcs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cilm : float, dimension (2, lmax+1, lam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real spherical harmonic coefficients. rcilm[0,:,: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ilm[1,:,:] correspond to the cosine and sine term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lm : float, dimension (2, lmaxin+1, lmaxi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complex spherical harmonic coefficients. ccilm[0,:,: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lm[1,:,:] correspond to the real and complex part of the coeffic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Only the positive angular orders are input;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are assumed to satisfy the relation C_{l-m}=(-1)^m C_{lm}^*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: optional, integer, default = lm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degree of the output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: optional, integer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1 (default), the input and output coefficients wi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ization. If 2, orthonormalized coefficients will be converted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desy 4-pi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tichcs : optional, integer,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0 (default), the input and output coefficients will posses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on-Shortley phase convention. If 1, the input coefficients will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ed by (-1)^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ctor will convert complex spherical harmonics of a real function to re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ization of the input and output coefficients are by default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the optional argument convention is set to 2, this routine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eodesy 4-pi normalized coefficients to orthonormalized coeffici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on-Shortley phase convention between the input an output coeffici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the optional argument switch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