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 a function expressed in Slepian coefficients to spheric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m = SlepianCoeffsToSH(falpha, galpha, n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m : float, dimension (2, lmax+1, lma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coefficients of the glob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pha : float, dimension (n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ctor containing the Slepian coefficients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pha : float, dimension ((lmax+1)**2, n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containing the spherical harmonic coefficients of the Slep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where lmax is the spherical harmonic bandwidth of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lumn corresponds to a single function of which the spheric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fficients can be unpacked with SHVectorToCi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x : input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expansion coefficients to compute. This must be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o (lmax+1)*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pianCoeffsToSH will compute the spherical harmonic coefficients of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lm given the Slepian functions galpha and the corresponding Slep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falpha. The Slepian functions are determined by a call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SHReturnTapers and then SHRotateTapers, or (2) SHReturnTapersMap.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lpha contains the (lmax+1)**2 spherical harmonic coefficients of a Slep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can be unpacked using SHVectorToCilm. The Slepian func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rmalized to have unit power (that is the sum of the coefficients squa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), and the spherical harmonic coefficients are calcul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lm = sum_{alpha}^{nmax} f_alpha g(alpha)_l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