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termine the three components of the magnetic field vector at a singl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= MakeMagGridPoint (cilm, a, r, lat, lon, [lmax, deallo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: float, dimension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components (r, theta, phi) of the magnetic field at (r, lat, 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: float, dimension (2, lmaxin+1, lmax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Schmidt semi-normalized spherical harmonic coeffici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etic potential. The coefficients C0lm and C1lm refer to the cosine (C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ne (Slm) coefficients, respectively, with Clm=cilm[0,1,m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m=cilm[1,l,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ce radius of the spherical harmonic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ius to evaluate the magnetic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itude of the point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itude of the point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optional, integer, default = lm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used in evaluating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 : optional, integer,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(default) = Save variables used in the external Legendre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allocate this memory at the end of the func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agGridPoint will compute the three components of the magnetic fiel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ingle point. The input latitude and longitude are in degre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mponents are in spherical coordinates (r, theta, phi). The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= a Sum_{l=0}^lmax (a/r)^(l+1) Sum_{m=-l}^l C_{lm} Y_{lm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ector magnetic fiel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- Gra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are referenced to a radius a, and the output valu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units as the input spherical harmonic coeffici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