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spherical harmonic coefficients from a JPL ascii-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lmax, gm = SHReadJPL (filename, lmaxin, [formatstrin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contained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c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: float, dimensio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s-gravitational constant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characte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of the JPL ascii-formatted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i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herical harmonic degree controls the dimension of the out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m. The coefficients between lmax+1 and lmaxin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tring : character(6), optional, default = "E19.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string used to read the elements of cilm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19.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adJPL will read spherical harmonic coefficients from a JPL ascii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n array cilm. The real numbers are assumed to be form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E19.12, but this can be changed by specifiying the optio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L ascii-formatted file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lines starting with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 (if a gravitational potenti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J_l, which is -cilm[0,l,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the cosine and sin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s of the above (starting at step 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