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\file{SWI-Prolog.h} should be included with ea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hat is to be loaded via the foreign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_prolog_flag(home, Home).}). This C header fi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ata types, macros and function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SWI-Prolog. Functions and macros can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jargon{shared object} file (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, load_foreign_library/1 and 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 below.  These options map to \const{RTLD_N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LAZY}, \const{RTLD_GLOBAL}, \const{RTLD_NODELE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NOLOAD} and \const{RTLD_DEEPBIND} on system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mplemented using dlopen() and thes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If the flag is not supported on the target 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olv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 resolve symbols.  Values are \const{lazy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ow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ilit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ility of the new symbols.  Values are are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 or \const{global}, making the new symbo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subsequently loaded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now}{true} is the same as \term{resolve}{now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global}{true} is the same as \term{visibility}{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let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LOAD}. 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ndle to the object if it is already loaded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 It causes this predicate to \jargon{fail silently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bi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true}, include \const{RTLD_DEEPBI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lags may not be supported by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of dlopen() or equivalent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nsupported flags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size_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size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and PL_cons_functor()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s a set of consecutive term references, and \emph{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code requiring a number of term re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An example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in the sample code \exam{pl_write_atom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free_term_ref}{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specific term reference.  Normally all term referen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cope} are discarded together or all term referenc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pecific one are reclaimed using PL_reset_term_refs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rinks the current foreign frame if \arg{t} is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ame.  Else it marks \arg{t} for reuse by PL_new_term_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s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s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 equality and inequality witho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.  Blobs without the \const{PL_BLOB_UNIQUE}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sted for uniqueness without consid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Each time an atom or a \const{PL_BLOB_UNIQUE}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it must be looked up in the atom table; if a blob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created, no lookup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  For both atoms and strings, compari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e.g., used by sort/2 or @&lt;/2) must use the contents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blobs, \cfuncref{compare}{} can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blob_t} structure to override the default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 PL_open_query(), PL_next_solu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, and PL_close_query() to handle calling Prolo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tes on C API bool return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api-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WI-Prolog C-API consists of C functions that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sult.  Up to version 9.3.10, these functions ar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type{int}.  Later versions define these function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bool}.  This type is provided by the stand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dbool.h} and will be supported as a native typ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3 standard, which introduces the keyword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\const{bool}.  \file{SWI-Prolog.h}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\const{FALSE} and \const{TRUE}.  These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\const{false}, and \const{true}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y. Future versions will deprecate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As of version 9.3.11 \file{SWI-Prolog.h}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dbool.h} and thus provides the standar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result \const{true} indicates success, whil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n error or \jargon{logical failure}.  Which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can be examined by calling PL_exception(0), which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f value 0 if there was a logical failur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term reference is a handle to the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re is no need to test whether or not there has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stead, the implementation of a foreign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imply return \const{false} in case some API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Prolog will map this to logical failure or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exception.  The C~API defines several groups of \ctype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behave consistently.  Note that errors whi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handle (\ctype{term_t}) not being a valid is no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PI.  If this is detected PL_api_error() is cal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process with a diagnostic message.  If not detect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lead to \jargon{undefined behaviour} (read: arbitrar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ong behaviour now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is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\jargon{type checking} functions.  They have no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error conditions.  Returning \const{false} implie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of the test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get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extracts C value from a Prolog term.  If the ter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pected type or the C value cannot represent the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\const{false}.  No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get_*_ex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is similar to PL_get_*(), but raises a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is either an \const{instantiation_error}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is unbound but should not be, a \const{type_error}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is of the wrong type or a \const{representat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 C type cannot represent the Prolog value (e.g.,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type{int} while the Prolog integer is out of reach for this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put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converts C data to a Prolog term.  Suc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\const{false} always raises a \const{resource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at Prolog does not have sufficient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unify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unifies a Prolog term to a converted C value. 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lure can be \jargon{logical} if the unifi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term was already bound to some other valu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may be the result of a resource error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*()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rguments to a foreign predicate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.  The only operation that is allowed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eign predicate is unification; for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the term, you must use a cop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py_term_ref(). For an example, see PL_unify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 return with either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) or \const{FALSE} (failure).\footnote{\file{SWI-Prolog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cros \const{PL_succeed} and \const{PL_fai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cess or failure.  These macro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}  The foreign function may raise an exce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 or one of the shorthands f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such as PL_type_error().  Note that the C langu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ception handling and therefore the functions tha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turn (with the value \const{FALSE}).  Functions that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\emph{must}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exception.  The foreign function is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e environment. The context handle is the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- the term arguments to the call are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( PL_release_stream(s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_unify_chars(a0+1, PL_STRING|REP_ISO_LATIN_1, n, buf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CATCH_EXCE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L_Q_ALLOW_YIEL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atom_mbchars}{atom_t atom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r *s,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fetching the text associated with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depends on the flags \const{REP_UTF8}, \const{REP_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REP_ISO_LATIN_1}.   Storage is defined by the \const{BUF_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described with PL_get_chars().  The flag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or not the function fails silently or rais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is function may fail because \arg{atom} is no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t a \jargon{blob} (see \secref{blob}),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coding is not possible or a resourc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, PL_atom_wchars(), or PL_atom_mbchars(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} that \arg{atom} is a classical Prolog text ato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 to obtain the C string and its leng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atoms) or PL_atom_wchars() to obtain a C w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atom_index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\jargon{index} of an atom.  This is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Atoms are numbered sequentially, starting at one (1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quence may have holes due to atom garbage coll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dex may later be reused for a new atom.   The inde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compact identifier for the atom.  Extracting the inde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mpact on the lifetime of the atom, i.e., the index is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\ctype{atom_t}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atom_from_index}{size_t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 atom from its index as obtained by PL_atom_ind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put-and-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and output, \file{SWI-Stream.h}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unctions that are similar to the C library funct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\textbf{S}, e.g. Sfprintf(). They differ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returning the number of bytes written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error, they return the number of characte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negative value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a \ctype{FILE}, they access the 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\ctype{IOSTREAM*}. In particular, \const{S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e current output stream and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output_to/2. Similar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current_intput}, \const{S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user_error}, and \const{S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you wish to directly use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tdin}, \const{stdout}, \const{stderr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nput}, \const{Soutput}, \const{Serror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ed by predicates such as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a stream is acquired via PL_acquire_stream()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when PL_release_stream() is called, so in that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check the return codes from the IO functions.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allbacks are also called in the context of an acquired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need to check the return codes from its I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However, if you use one of the standard stre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urrent_output}, you should check the return cod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rom the foreign predicate, at which point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. Not all IO functions follow this, because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ther information, so you should check the detail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e.g., Sputcode() returns -1 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including formatting extens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see \secref{foreign-strea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or \const{FALSE}, indicating the success of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Most functions have a related "_ex" function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rgument is the operation cannot be comple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is not suitable, this is a type, domain or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If the receiving C type cannot represent the valu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 an alternative interface exists, which help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ger types in C and C++. They are conveni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ion or C++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\const{BUF_MALLOC}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 and PL_get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flags (\const{CVT_ATOM} through \const{CVT_VARIAB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are tested in order, using the first that matches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ch, then a check is made for one of \const{CVT_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_CANONICAL}, \const{CVT_WRITEQ} being set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VT_WRITE*'' flags are set, then a \except{type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characters (atoms of length 1)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integers representing Unicode cod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R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rational number (including integers). Non-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written as &lt;num&gt;r&lt;d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X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to hexadecimal notation.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VT_RATIONAL} to represent rational numbers using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Hexadecimal notation is notably useful for transferr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other programming environments if the target system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otation because the result is both more compact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, rational number or float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RATIONAL}{|}\const{CVT_FLOAT}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is implied by \const{CVT_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NUMBER}{|}\const{CVT_ATOM}{|}\const{CVT_STRING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. Integers and ration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decimal (i.e., \const{CVT_XINTEGER} is \emph{not} impl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include variables or term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 of characters/codes)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CVT_ATOMIC}{|}\const{CVT_LIST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 (e.g., \exam{_329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See also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integer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See also PL_get_int64() and PL_get_long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also PL_get_u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, \const{false}, set \arg{v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 The values \const{on}, \const{1}, \const{o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0} and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_put_pointer() and PL_unify_pointer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resenting a C pointer as a Prolog integer. 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ointer, but not equivalent.  The translation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ducing smaller integers that fit more often in the \jargon{ta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. Representing C pointers as integers is \emph{unsaf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blob} API described in \secref{blob} provides a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foreign resources that cooperates with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 (either or both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compound_name_arity(), 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compound_name_arity}{term_t +t, atom_t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 (either or bo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. This is the same as PL_get_name_arity(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  The \arg{len} pointer may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 If you do not nee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ULL as the value of \arg{len}. If PL_atom_nchars() is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wchars}{term_t -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Put} text from a wide character array in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he same as PL_unify_wchars()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on uses PL_put_variable() followed by PL_unify_wchars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wchars}{term_t +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code below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. 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need a \ctype{term_t} \jargon{term reference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(\arg{head}).  This reference is re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walk over the list using PL_get_list_ex() which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\ctype{term_t}.  As it is not allow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type{term_t} passed in as arguments to a predicat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mph{copy} the argument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atoms are Unicode objects.  The PL_get_char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\ctype{char*}. We want it to convert atom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as a \jargon{multibyte} string (\const{REP_UTF8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used) and finally we want an exception 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tiation or representation errors (i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encoding cannot represent som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atom).  This may create temporar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om text - PL_STRINGS_MARK() $\ldots$ PL_STRINGS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*_ex() API functions are function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without the \const{_ex} suffix, but they raise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main, or instantiation errors when the input is 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as the plain version may only raise resourc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request cannot be fullfilled due to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L_get_nil_ex() is designed to propagate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ail = PL_copy_term_ref(l); /* copy (we modify tai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rc &amp;&amp; PL_get_list_ex(tail, head, tai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c=PL_get_chars(head, &amp;s, CVT_ATOM|REP_MB|CVT_EXCEPTIO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= Sfprintf(Scurrent_output, 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 &amp;&amp; PL_get_nil_ex(tail);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list is not cyclic, validating the option type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,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nless the Prolog flag \prologflag{iso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\const{OPT_ALL} is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 Sfprintf(Scurrent_output, "%s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string_chars(t, &amp;s, &amp;len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\"%s\"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name_arity(t, &amp;name, &amp;arity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%s(", PL_atom_chars(nam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! PL_get_arg(n, t, 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 Sfprintf(Scurrent_output, ", 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pl_display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Sfprintf(Scurrent_output, ")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L_cons_functor(), the term references \arg{h} and \arg{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fter the call to PL_cons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 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aluate \jargon{attributed variables} (see \secref{attva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schedules the goals associated with the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foreign predicate succeeds.\footnote{Go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s may be non-deterministic, which we cannot hand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.  A callback could also result in deeply nested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between C and Prolog and eventually trigger a C stack overf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LSE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Unification may perform multiple chan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or \arg{t2}. A failing unification may have create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ure is detected. \emph{Already created bind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}. For example, calling PL_unify() on \term{a}{X,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}{c,b} binds \arg{X} to \const{c} and fails when trying to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} to \const{b}. If control remains in C or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uccess to Prolog, we \emph{must} undo such bind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PL_unify() may have failed on an \textbf{exception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(stack) overflow. This can be tested using PL_excep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0 (zero) for the query-id argument. Foreig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 exception must return \const{FALSE} to Prolo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call PL_clear_exception() if they wish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Note that there can only be an exception if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cenarios we need to undo \jargon{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ications}. Suppose we have a database that contains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run a query over this database.  We must succe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unification.  If a unification is not successful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f there is an exception or undo the partial unification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Suppose our database contains \term{f}{a,1} and \term{f}{b,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query is \term{f}{A,2}.  This should succeed with \arg{A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, but the first unification binds \arg{A} to \const{a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unify 1 with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in_db(term_t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ndidate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get_from_my_database(candid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PL_unify(candidate, target) ) /*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PL_exception(0) )      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wind_foreign_frame(fid);      /* try n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lose_foreign_frame(fid);         /*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only needed if the foreign predicat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Prolog when PL_unify() fails - there i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round the entire predicate, and returning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all bindings when that fram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to \arg{h}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ns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cons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unify_list() is not used with \arg{env}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ail}, which is a copy of \arg{env}. PL_copy_term_ref(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\ctype{term_t} holding the same Prolog term, i.e., \emph{not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log term. The only thing that is allow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gument to a foreign predicate (such as \arg{env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; for anything that might over-write the term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created by PL_copy_term_ref(). The name PL_unify_lis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isleading - it unifies the first argumment (\arg{l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verwrites} the second (\arg{h}) and third (\arg{t}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ai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item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const char **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tail, item, tai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item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exam{item} is initialized outside the lo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single new reference to a term, which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side the loop - there is no need to allo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ach time around the loop because the \exam{item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n be reused and the call to PL_unify_list()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new list cell's head into the the term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or_dict}{term_t 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 (*func)(term_t key, term_t value, void *clos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d *closur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s over \arg{dict}, calling \arg{func} for each item.</w:t>
        <w:tab/>
        <w:t xml:space="preserve">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, \arg{key} and \arg{value} are the processed item's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 and the \arg{closure} argument is passed from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for_dict(). If \arg{func} returns a non-\const{0}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ion stops and PL_for_dict() returns that value;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are processed and PL_for_dict() returns \const{0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lags} contains \const{PL_FOR_DICT_SORTED}, the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cessed in the standard order of terms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order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ong type. The *_ex() family of functions are wrapp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the PL_get_*() functions, such that we can writ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elow and get proper exceptions if an argument is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wrong type. \Secref{pl-cvt-functions} document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fetch values for the C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boolean value (\const{true}, \const{false}, \const{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off}, \const{1} or \const{0}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  Because PL_get_nil_ex()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a \exam{while} loop over PL_get_list_ex(),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there is an exception pending (from PL_get_list_ex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existenc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language wrapper 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cv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extract-from-term}, there is a family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utomatic generation of wrapper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library \pllib{qpforeign}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/SICStus compatibl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cvt_i_*() family of functions is suitab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or or C++ overloading.\footnote{\exam{_Gene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ke into account that there's no \ctype{bool} type i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++. An overloaded integer() method is provided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on this API is incomplet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functions are equivalent to the PL_get_*_e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c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bool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L_get_bool_ex(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0} or \const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char}{term_t p,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schar}{term_t p, 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char}{term_t p, un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short}{term_t p,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short}{term_t p, unsigned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int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int}{term_t p, unsigned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long}{term_t p,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long}{term_t p, unsigned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llong}{term_t p,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llong}{term_t p, unsigned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int32}{term_t p, 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int32}{term_t p, u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int64}{term_t p, 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int64}{term_t p, u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size_t}{term_t p, size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rolog integer into a C integer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and return \const{FALSE}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ecause the Prolog term is not an inte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cannot represent the value of the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;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 If the blob's type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multiple instances of this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the same data.  The blob \emph{handle} (\ctype{atom_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\emph{only} by the atom garbage collector. 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ent} (data) is normally reclaimed when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the blob.  If the blob's typ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this function is called.  This hoo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side effects and is responsible of releasing the dat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type has the \const{PL_BLOB_NOCOPY} flag.  The cont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blob may be released before the blob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 using PL_free_blob().  This immediately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unction.  After PL_free_blob() has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is function will not be called when the \ctype{ato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reclaimed.  An \ctype{atom_t} handle may be reus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blob after it has been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,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moved because the address of the structur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"type".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ust be initialised to \const{PL_BLOB_MAGIC}. If a blob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rom a loadable object (shared object or DLL) the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registered using PL_unregister_blob_type() befo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Note that the lookup does \emph{not} use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unction when testing for equality, but only tests the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erms from the recorded database or C++-sty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not compare as equal when doing blob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, or PL_new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 is called when the atom is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garbage collector, when an explicit call to PL_free_blob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during shutdown of Prolog.  This function can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blob using PL_blob_data().  If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FALSE}, the atom garbage col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claim the atom.  For critical resources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r significant memory resources,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callback is called in the context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atom garbage collect, the threa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or the thread initiating the shutdown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\const{gc} runs all atom and clause garbage coll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) function may not call any of the PL_*() fun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 or PL_unregister_atom() to unregister othe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data associated to the blob. Calling any of the other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result in deadlocks or crashes.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not call any potentially slow or blocking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serious slowdowns in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s that require cleanup that is slow, blocking or require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ust pass the data to be cleaned to another thread.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blob uses \const{PL_BLOB_NOCOPY}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the data, otherwise the atom garbage collector will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atom garbage collector is \jargon{conservative}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that the release() function will ever be call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some resource, there should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doing that, and calling that predic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by using setup_call_cleanup/3 or some a process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such as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rolog does not clean memory during shutdown. It does so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 to PL_cleanup().\footnote{Or if the system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rogram{cmake} \jargon{build type} \const{Debug}.}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re is no guarantee of the order in which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; if a blob contains an atom (or another blob), those ato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) may have already been relea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L_blob_data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This default implementation suff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set and the blob follows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contents do not change, although it might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ordering, and the ordering may change if the blob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using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funcref{compare}{} function is defined, the 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uses that to determine if two blobs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eeps one of them. This can caus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bs that are actually diffe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is function should not call any PL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lt; blob_b) ? -1 : (blob_a &gt; blob_b) ? 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. The return value is \const{TRUE} or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\emph{not} follow the Unix convention of the number of byt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possible) and negative for errors. Any I/O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 are in the context of a PL_acquire_stream(); up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release_stream() handles any errors, so it is saf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turn codes from Sfprintf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output from the write() callback should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utput more debug information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 a debug option to your "open" predicate to out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provide a "properties" predicate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write_my_blob(IOSTREAM *s, atom_t symbol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flags; 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printf(s, "&lt;my_blob&gt;(%p)", PL_blob_data(symbol, NULL, 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e a bitwise \emph{or} of zero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*} flags that were passed i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term() that called write(), and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e \arg{flags}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NEWLINE} bit set, so it is safe to call PL_write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need for writing a trailing newline. This proto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the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lobs reference some external data identified by a po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 func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$\arg{type}\verb$&gt;($\arg{address}\verb$)$. I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, write/1 emits the content of the blob for blob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TEXT} or a string of the format \verb$&lt;#$\textit{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\verb$&gt;$ 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ave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lob to stream \arg{s}, in an opaque form that is kn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b. If a ``save'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(that is, the field is \const{NULL}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aves and restores the blob as if i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which may contain null (\exam{'\\0'}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pu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 data in a machine-independent form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ge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save'' function encounters an error, it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, raise an exception (see PL_raise_exception(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\footnote{Details are subject to change.}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ure to save/restore a blob makes it impossible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such a blob using qcompile/2 as well a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ved state} from a program that contains suc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Here, \jargon{contains} means that the blob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load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lob from its saved form as written by the ``save'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blob type. If this cannot be done (e.g., a stre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 corrupted external form), the ``load''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warning(), then PL_fatal_error()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FALSE}.\footnote{Details are subject to change; see the ``sa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} If a ``load'' function is not provided (that is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ULL}, the default implementation assumes that the bl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default ``save'' - that is, as an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ge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data in a machine-independent form, a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that the ``load'' function return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need to be called explicitly. It is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a blob is created by PL_unify_blob(), PL_put_blob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blob}{void *blob, size_t len,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ob from its internal opaque form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the ``load'' function of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free_blob}{atom_t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9.1.12.  This function may be used on blo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flag set and the blob type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callback. It causes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be called, after which the data and size are set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returns \const{TRUE}.  After this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or this blob is never called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\ctype{atom_t} handle remains valid until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and reclaimed by the atom garbage collector.  I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ccessed using e.g., PL_get_blob() it returns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0 for the size.\footnote{This means that an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backs that use the blob must check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.}  If the release() function is not called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\const{FALS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may be called multiple tim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, provided the handle is still valid. 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call have no effect and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siderations for non-C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-non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assumes that Prolog will take care of memory managem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 callback to handle any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ing languages have their own memory manag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fit nicely with the Prolog memory managemen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blobs written with C++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-Prolog (Version 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,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If the module argument \arg{module} is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s used. The \ctype{predicate_t} han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global data and reus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\footnote{PL_predicate() involves 5 hash lookups (tw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one to get the module, one to get the functor and the f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edicate associated with the functor in the module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_t 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cleanup() invalidates the predicate handle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use the above mechanism must implemen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 function to clear the \ctype{predicate_t}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  Currently always return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results in "undefined behavior" (typically, a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 of PL_open_query() must have a correspond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 before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below.</w:t>
        <w:tab/>
        <w:t xml:space="preserve"> Note that exception propag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ags \const{PL_Q_NORMAL}, \const{PL_Q_CATCH_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.  Exactly one of these fla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f none of them is specified, the behavior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NODEBUG} is specifi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It is named "normal" because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ehave as it did before exceptions were implemented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ow uncaught exception) triggers the debugger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_on_error}. This mode is still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 if the C code is not willing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\const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make it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exam{PL_exception(qid)}, where \exam{qid} is the \ctype{qid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open_query(). The exception is implicitly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hen the query is closed and the exception te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exam{PL_exception(qid)} becomes inval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if you wish to propagat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making the exception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vailable using \exam{PL_exception(0)}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PL_next_solution() returns \const{FALSE}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.  After that you ma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due to logical failure of the called predicate 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exam{PL_exception(0)}.  If the predicate fail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you should return with \const{FALSE} from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L_clear_exception() to clear it.  If you wish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, it is advised to use \const{PL_Q_CATC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only if you have no need to raise an exception or re-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onst{PL_Q_PASS_EXCEPTION} is used by the debugg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xception is \jargon{caught}.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call in the current query and the query was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the debugger searches the par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either finds a matching catch/3, a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 (in which case it consid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C) or the top of the query stack (in which case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jargon{uncaught}). Uncaught excep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prolog_stack)} to add a backtrace to the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s soon as possible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\const{0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he environment stack (and mak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\exam{PL_exception(0)}). This function succee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d predicate is not defined. In this case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sing PL_next_solution() may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nopredref{is_a}{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cestor of `me'. The reference to the predicate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process or until PL_cleanup()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 for details)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PASS_EXCEPTION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_open_query() had the flag \const{PL_Q_EXT_STATUS}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turn values (see \secref{foreign-yie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andler that can trigger an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setup_call_cleanu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5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(err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_next_solution() returns \const{TRUE} on the first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throw(error)} will only run when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 is run. On the other hand, if th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has completed (failure, exception, determin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), the cleanup handler will have done its work bef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ack to Prolog and therefore PL_next_solution(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exception. The return value \const{PL_S_NOT_IN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\arg{qid} is not the innermos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s if the query is called as \verb$\+ \+ Goal$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arbage collection, but also rewinds side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lobal variables using b_setval/2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module \arg{m}, or in the context module if \arg{m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 Returns \const{TRUE} if the call succeeds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If the goal raises an exception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exception term is avail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0).\footnote{Up to version 9.1.11 the debug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the exception was not propaga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Each call to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wrapped in a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 pair.  This ensures that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created during the execution of a foreign predicate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xecution.  Note that if the foreign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n-deterministic}, \ctype{term_t} handles are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ach} activation of the foreig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reate explicit foreign frames to undo (back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rolog terms.  See PL_unify() for an example. 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rame must also be used for creating a callback from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(see PL_open_query()) to ensure the existence of such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cope the \ctype{term_t} handles needed to setup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, the stack has room for at least 10 \ctype{term_t}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eign predicates as well as code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foreign frame may use PL_new_term_ref(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\ctype{term_t} handles without checking the retur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fid_t)0} on failure. Failure is either lack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s, in which case a resource exception is scheduled or ato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progress in the current thread, in which case no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. The latter is an exceptional case that prevents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on Prolog from \jargon{blob release handlers}.\footnote{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 would \jargon{deadlock} if the callback creates new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quires stack shifts or 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 Discard al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reated after the frame was opened.  Prolog data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scarded term reference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.  Note that strings return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nctions between this pair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on success and \const{FALSE} on erro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Currently the only exception condition is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ycli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,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must test for this, cleanup,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nd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ust only be called after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or PL_unify() returns failure; if call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c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 (using \exam{PL_exception(0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exception(qid)} as appropriate). If the C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ending exception, the most urgent exception is kept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same urgency, the new exception is kept. 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ptions is described in 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arely used directly. Instead, error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using the functions in \secref{cerror} or the C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n \exam{_ex} such as PL_get_atom_ex(). Below we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turning an exception from a foreign predicate the verbos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ception is raised in a sequence of action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&amp;&amp;$. This ensures that a proper exception is rai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lls used to build or raise the exception themselve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jargon{pending exception}. Exceptions may be rai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calls described in this chapter, a common possib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_error} exceptions. Some return \const{typ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domain_error} exceptions. A call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may return any exception, including those thr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s to throw/1.  If no exception is pend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\arg{qid} should be \const{0}.   An explicit \arg{qid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a call to PL_next_solution() that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was created using the \const{PL_Q_PASS_EXCEPTION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L_open_quer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PI may only raise an exception when it fails; i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s, the result of \exam{PL_exception(0)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\footnote{Provided no exception was pending before call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s clients must deal with exceptions immediate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raises one, this can not happen in a well behaved client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foreign predicate should normally clean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fter an exception is raised (and typically also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failed for logical reasons; see PL_unify() for an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). If the call to Prolog is not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, e.g., when the overall process control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, exceptions may be printed by calling print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y calling PL_clear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 If there is no pending exception, PL_clear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for fast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Prolog terms in an external data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PL_record(), but the term is serializ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reloaded in another Prolog session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toms and functors are stored by their conten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andle. As a result, PL_record_external() fails (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ULL} if the term contains \jargon{blobs}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ized, such as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are used to implement library \pllib{fastrw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for storing Prolog terms in external datab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keleyDB (library \pllib{bdb}) or RocksDB. 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mized for plain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that are used only in the same Prolog proces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() as this can represent any term, is more co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string may be copied.  Note that the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null bytes and is not null terminated.  The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is returned in \arg{len}.   After copying,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y be discarded using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the term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back to the Prolog stack.  PL_recorded_external(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on the returned string as well as on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pped upon return from the foreign predicat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n failure, \const{PL_FILE_NOERRORS} controls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eign code and 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api-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delay_list}{term_t -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current \jargon{delay list}.  If this list is not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swer is \jargon{undefined}.   In the logical sen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ways succeeds and sets \arg{dl} to the delay list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delay list is empty (and answer is well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TRUE} if the delay list is not empty.  If \arg{dl}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st is instantiated, while the return value is the s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esting that an answer is un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delay_list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rmal ans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we consider the content of the list elements opaq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oot/tabling.pl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atal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warning(), but using \texttt{[FATAL ERROR: at &lt;time&gt; ...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process after cleanup using abort(). 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dows GUI application it uses a message box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f an unrepairable error is detec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s it to signal it cannot find the compiled Prolo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mory allocation fails in a place from where we cannot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.\footnote{Currently most memory alloc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 big allocations such as for the Prolog stac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ystem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fatal_error(), but using \texttt{[ERROR: system error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dditional technical details such as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the error and backtrace of the C and Prolog s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be used to when an unexpected and unrepairabl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For example, Prolog uses this after it finds an in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dur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pi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system_error(), but using \texttt{[ERROR: API error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dditional technical details such as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the error and backtrace of the C and Prolog s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by the C~API and may be used by oth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to report invalid use of the API.  This func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rint_message}{atom_t seve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a term constructed from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at are passed to PL_unify_term()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ting up a call to print_message/2 using PL_call_predic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saves and restores possibly pending exce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goals.  The \arg{severity} argument must b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the Prolog process as halt/1.  The behaviour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rmitem{PL_HALT_WITH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pecified, try to raise \term{unwind}{\term{halt}{status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not possible, ignore this flag. 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rmitem{PL_CLEANUP_NO_RECLAIM_MEMO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reclaim the memory, leaving this task to the 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efault unless the system is compil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rmitem{PL_CLEANUP_NO_CANC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allow hooks to cancel hal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\const{PL_HALT_WITH_EXCEPTION} was specified and ef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tru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\footnote{Versions up to 9.3.12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n cancel.  If necessary, the two behaviou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based on the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ALT_WITH_EXCEPTION} macr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alc.c}\footnote{A similar C++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 to SWI-Prolog (Version 2)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\exam{swipl-ld} command,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